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rPr>
        <w:t>Niespolo Vincenzo</w:t>
      </w:r>
    </w:p>
    <w:p>
      <w:pPr>
        <w:pStyle w:val="Normal"/>
        <w:jc w:val="center"/>
        <w:rPr>
          <w:rFonts w:ascii="Arial" w:hAnsi="Arial" w:cs="Arial"/>
          <w:b/>
          <w:b/>
        </w:rPr>
      </w:pPr>
      <w:r>
        <w:rPr>
          <w:rFonts w:cs="Arial" w:ascii="Arial" w:hAnsi="Arial"/>
          <w:b/>
        </w:rPr>
      </w:r>
    </w:p>
    <w:p>
      <w:pPr>
        <w:pStyle w:val="Normal"/>
        <w:jc w:val="center"/>
        <w:rPr>
          <w:b/>
          <w:b/>
          <w:sz w:val="40"/>
          <w:szCs w:val="40"/>
        </w:rPr>
      </w:pPr>
      <w:r>
        <w:rPr>
          <w:b/>
          <w:sz w:val="40"/>
          <w:szCs w:val="40"/>
        </w:rPr>
        <w:t>IL FASCISMO IN ITALIA</w:t>
      </w:r>
    </w:p>
    <w:p>
      <w:pPr>
        <w:pStyle w:val="Normal"/>
        <w:jc w:val="center"/>
        <w:rPr>
          <w:b/>
          <w:b/>
          <w:sz w:val="40"/>
          <w:szCs w:val="40"/>
        </w:rPr>
      </w:pPr>
      <w:r>
        <w:rPr>
          <w:b/>
          <w:sz w:val="40"/>
          <w:szCs w:val="40"/>
        </w:rPr>
      </w:r>
    </w:p>
    <w:p>
      <w:pPr>
        <w:pStyle w:val="Normal"/>
        <w:rPr>
          <w:rFonts w:ascii="Arial" w:hAnsi="Arial" w:cs="Arial"/>
        </w:rPr>
      </w:pPr>
      <w:r>
        <w:rPr>
          <w:rFonts w:cs="Arial" w:ascii="Arial" w:hAnsi="Arial"/>
        </w:rPr>
        <w:t>La prima guerra mondiale ebbe un impatto decisivo su questo ricco fermento di idee. Nel 1914 gran parte dei socialisti europei diedero il loro appoggio ai governi nazionali impegnati nello sforzo bellico, mentre in Italia, che inizialmente era rimasta neutrale, si schierarono su posizioni di pacifismo internazionalista. Anche il socialismo italiano, come in altri paesi, era diviso tra le tendenze riformista e rivoluzionaria e quest'ultima era risultata vincitrice al congresso di Reggio Emilia del 1912 sotto la leadership, tra gli altri, di Benito Mussolini, che poi avrebbe assunto la direzione dell'"Avanti!". Solo due anni dopo tuttavia lo stesso Mussolini, uscito dal PSI, sarebbe stato uno dei più accesi sostenitori dell'ingresso in guerra dell'Italia dalle colonne del "Popolo d'Italia", il quotidiano da lui fondato nel dicembre 1914.</w:t>
      </w:r>
    </w:p>
    <w:p>
      <w:pPr>
        <w:pStyle w:val="Normal"/>
        <w:rPr>
          <w:rFonts w:ascii="Arial" w:hAnsi="Arial" w:cs="Arial"/>
        </w:rPr>
      </w:pPr>
      <w:r>
        <w:rPr>
          <w:rFonts w:cs="Arial" w:ascii="Arial" w:hAnsi="Arial"/>
        </w:rPr>
        <w:t>Il conflitto, inaspettatamente lungo, mise a dura prova le risorse e le istituzioni del paese e la virtuale abdicazione del Parlamento a favore della monarchia e dello Stato maggiore non fu certo di auspicio perché esso potesse rivestire un ruolo guida nell'aspro dopoguerra, travagliato da una grave crisi economica e sociale e reso più difficoltoso da una pace insoddisfacente ("vittoria mutilata"). L'emblematico episodio di Fiume, la città istriana conquistata nel dicembre del 1919 da Gabriele D'Annunzio e dai suoi legionari contro il volere del Parlamento ma con l'appoggio delle alte sfere dell'Esercito, portò acqua al mulino di coloro che avevano criticato la "flaccida" democrazia.</w:t>
      </w:r>
    </w:p>
    <w:p>
      <w:pPr>
        <w:pStyle w:val="Normal"/>
        <w:rPr>
          <w:rFonts w:ascii="Arial" w:hAnsi="Arial" w:cs="Arial"/>
        </w:rPr>
      </w:pPr>
      <w:r>
        <w:rPr>
          <w:rFonts w:cs="Arial" w:ascii="Arial" w:hAnsi="Arial"/>
        </w:rPr>
        <w:t>Il 23 marzo del 1919 Mussolini fondò a Milano i Fasci italiani di combattimento e nell'agosto dello stesso anno il movimento espose, con un calcolato tatticismo mirante ad accontentare tutto e tutti con il solo fine della conquista del potere, il suo programma, in cui un acceso nazionalismo si mescolava a elementi di futurismo - Marinetti fu tra i protagonisti della nascita dei fasci -, di dannunzianesimo e di anarcosindacalismo e si affiancava a confuse istanze repubblicane, anticlericali e di rinnovamento sociale. Alle elezioni di novembre tuttavia il movimento fascista conseguì un disastroso insuccesso, raccogliendo nel capoluogo lombardo, l'unica circoscrizione dove si era presentato, solo 4795 voti (contro i 170.000 dei socialisti e i 74.000 del Partito popolare) e nessun seggio in Parlamento. Ma Mussolini, per nulla intimorito dalla sconfitta elettorale, nei mesi successivi accentuò il carattere decisamente antisocialista del suo movimento e, facendo affidamento sulla copertura degli organi di polizia e della magistratura, scatenò le "squadre d'azione" contro gli organismi politici e sindacali del proletariato. Già il 15 aprile 1919 i fascisti avevano assaltato ed incendiato la sede milanese dell'"Avanti!". Quindi scagliò gli squadristi contro gli stessi operai in sciopero, protagonisti in quegli anni di un tentativo semi-insurrezionale tradottosi nelle occupazioni delle fabbriche del "biennio rosso" (1920-21).</w:t>
      </w:r>
    </w:p>
    <w:p>
      <w:pPr>
        <w:pStyle w:val="Normal"/>
        <w:rPr>
          <w:rFonts w:ascii="Arial" w:hAnsi="Arial" w:cs="Arial"/>
        </w:rPr>
      </w:pPr>
      <w:r>
        <w:rPr>
          <w:rFonts w:cs="Arial" w:ascii="Arial" w:hAnsi="Arial"/>
        </w:rPr>
        <w:t>Gli studenti infiammati dai "nuovi ideali", i giovani ufficiali disorientati dopo il ritorno alla vita civile, la piccola borghesia impaurita dalla perdita dei privilegi derivata dalla crisi postbellica, andarono ad ingrossare le file del fascismo e ne costituirono una prima base di massa; mentre il sostegno economico al movimento venne prima dagli agrari, soprattutto dell'Emilia, del Veneto e della Lombardia, che videro nello squadrismo lo strumento per spezzare nelle campagne le agitazioni delle leghe rosse e bianche, poi anche dagli industriali. Nel contempo, cresceva il consenso verso la nuova forza politica fra quegli strati di borghesia liberale, tradizionalmente conservatrice, che contavano di usare il fascismo come baluardo verso l'imminente pericolo socialista, per riassorbirlo poi nelle istituzioni monarchiche e statutarie. Alle elezioni del maggio 1921 i fascisti, presentatisi sotto l'etichetta di blocco nazionale, ottennero 35 deputati tra cui lo stesso Mussolini, e nel novembre dello stesso anno il movimento si trasformò nel congresso di Roma in Partito nazionale fascista (PNF). A ciò fece seguito lo scatenarsi di una nuova ondata di violenze contro le forze progressiste che segnò l'avvio di quel colpo di Stato strisciante che poi si sarebbe concretizzato nella marcia su Roma del 28 ottobre 1922. Guidate dai quadrumviri De Bono, De Vecchi, Balbo e Bianchi, le "camicie nere", concentrate a Napoli sin dal 24, marciarono il 27 su Roma ed entrarono nella capitale il giorno successivo, dopo che il re Vittorio Emanuele III si era rifiutato di firmare il decreto di stato d'assedio proposto dal presidente del Consiglio Facta, che avrebbe opposto la forza pubblica all'avanzata fascista. Il 29 ottobre Mussolini, giunto a Roma da Milano dove era prudentemente rimasto, venne incaricato dal sovrano di formare il nuovo governo, nel quale entrarono, oltre ai fascisti, esponenti liberali, del Partito popolare e della gerarchia militare. Il duce, con una serie di provvedimenti economici restrittivi in materia d'intervento pubblico e favorevoli al grande capitale, si assicurò il pieno appoggio degli agrari e degli industriali, e nel contempo mirò a rinsaldare il suo potere personale tramite l'istituzione del Gran consiglio del fascismo (che divenne una specie di supergoverno) e della Milizia volontaria per la sicurezza nazionale (MVSN), che affiancò gli squadristi nell'azione di repressione antipopolare. Nel 1923 si fusero nel Partito nazionale fascista i nazionalisti ("camicie azzurre") guidati da Corradini e Federzoni, mentre il governo faceva approvare una nuova legge elettorale che assicurava un premio di maggioranza (circa i 2/3 dei seggi) alla lista che avesse ottenuto almeno il 25% dei suffragi. Alle elezioni del 1924 il "listone" fascista, che comprendeva anche esponenti liberali e cattolici, conquistò circa il 60% dei voti e 356 deputati di cui 275 appartenenti al partito di Mussolini.</w:t>
      </w:r>
    </w:p>
    <w:p>
      <w:pPr>
        <w:pStyle w:val="Normal"/>
        <w:rPr>
          <w:rFonts w:ascii="Arial" w:hAnsi="Arial" w:cs="Arial"/>
        </w:rPr>
      </w:pPr>
      <w:r>
        <w:rPr>
          <w:rFonts w:cs="Arial" w:ascii="Arial" w:hAnsi="Arial"/>
        </w:rPr>
        <w:t>L'assassinio, ad opera di squadristi, del deputato socialista riformista Giacomo Matteotti (10 giugno 1924), che aveva denunciato alla Camera le gravi violenze e intimidazioni esercitate dai fascisti durante il periodo elettorale, sembrò far vacillare il sistema di potere mussoliniano. Tuttavia, l'inadeguata risposta data dalle opposizioni che non seppero far altro che abbandonare il Parlamento per ritirarsi in una dignitosa quanto inefficace protesta detta dell'Aventino, consentì al duce di riprendere in mano la situazione. Appoggiandosi all'ala estremista del partito, che faceva capo al ras di Cremona Roberto Farinacci, Mussolini lanciò la cosiddetta seconda ondata destinata a spazzar via ogni residuo di istituzioni liberali: con il discorso alla Camera del 3 gennaio 1925 si assunse la responsabilità politica e morale dell'omicidio di Matteotti e annunciò la fine delle garanzie statutarie, instaurando a tutti gli effetti la dittatura totalitaria e dando inizio al "regime".</w:t>
      </w:r>
    </w:p>
    <w:p>
      <w:pPr>
        <w:pStyle w:val="Normal"/>
        <w:rPr>
          <w:rFonts w:ascii="Arial" w:hAnsi="Arial" w:cs="Arial"/>
        </w:rPr>
      </w:pPr>
      <w:r>
        <w:rPr>
          <w:rFonts w:cs="Arial" w:ascii="Arial" w:hAnsi="Arial"/>
        </w:rPr>
        <w:t>Da allora seguì, attraverso tutti gli anni Venti e Trenta, un'opera di rimodellamento della società italiana da parte del regime, che con il fine ultimo dichiarato di creare lo Stato corporativo, introdusse la censura sulla stampa, il divieto di sciopero e di serrata, il confino di polizia per gli oppositori, emanò la Carta del lavoro e creò nuovi organismi politici e sociali volti a questo scopo. Nacquero così il ministero delle Corporazioni (1926); l'Opera nazionale balilla (1926), poi Gioventù italiana del littorio; l'Opera nazionale dopolavoro (1925); il Tribunale speciale per la difesa dello Stato (1926); il Consiglio nazionale delle corporazioni (1930); il ministero della Cultura popolare (1937); la Camera dei fasci e delle corporazioni (1939). Vennero inoltre sciolti i partiti e le organizzazioni sindacali antifascisti o solamente "afascisti" e fu istituita una polizia segreta, l'Organizzazione volontaria di resistenza antifascista (OVRA), per meglio perseguire gli oppositori politici e le persone non gradite al regime (omosessuali, zingari e, dopo le leggi razziali del 1938, ebrei).</w:t>
      </w:r>
    </w:p>
    <w:p>
      <w:pPr>
        <w:pStyle w:val="Normal"/>
        <w:rPr>
          <w:rFonts w:ascii="Arial" w:hAnsi="Arial" w:cs="Arial"/>
        </w:rPr>
      </w:pPr>
      <w:r>
        <w:rPr>
          <w:rFonts w:cs="Arial" w:ascii="Arial" w:hAnsi="Arial"/>
        </w:rPr>
        <w:t>Sul piano interno il fascismo, nello sforzo di conquistarsi il più ampio consenso fra tutte le forze sociali, intraprese un'azione di avvicinamento verso la Chiesa cattolica, sfociata nei Patti lateranensi (v. concordato, diritto ecclesiastico) dell'11 febbraio 1929, e avviò una politica economica all'insegna del rafforzamento della lira e della "autarchia", tradottasi in misure protezionistiche e in un piano di intervento e incentivazioni statali che portò alla creazione dell'IRI e dell'IMI; ad un aumento della produzione di frumento ("battaglia del grano") alla bonifica dell'Agro Pontino, a grandi lavori pubblici (strade, acquedotti ecc.). Al fine di aumentare la forza della nazione e quindi il suo peso politico e militare, il regime tese inoltre ad un accrescimento del potenziale umano del paese tramite una politica di incremento demografico che fu svolta dall'Opera nazionale per la maternità e per la infanzia (ONMI).</w:t>
      </w:r>
    </w:p>
    <w:p>
      <w:pPr>
        <w:pStyle w:val="Normal"/>
        <w:rPr>
          <w:rFonts w:ascii="Arial" w:hAnsi="Arial" w:cs="Arial"/>
        </w:rPr>
      </w:pPr>
      <w:r>
        <w:rPr>
          <w:rFonts w:cs="Arial" w:ascii="Arial" w:hAnsi="Arial"/>
        </w:rPr>
        <w:t>La politica estera del fascismo fu improntata all'inizio ad un certo equilibrio, che tuttavia nasceva da un'ambiguità di fondo: da una parte infatti tendeva a mantenere buoni rapporti con le ancora potenti democrazie occidentali (Francia e Inghilterra in primo luogo), dall'altra cercava alleati fra quei regimi e movimenti politici di ideologia affine, quali l'Ungheria, la Bulgaria e i nazionalsocialisti tedeschi, che potessero appoggiare la sua naturale tendenza espansionistica, alimentata dal mito della rinascita di una Roma imperiale. L'ascesa al potere del nazismo (1933) e i conseguenti mutamenti nel panorama internazionale europeo determinarono la svolta della politica estera del regime. Anche se ancora nel 1934 Mussolini aveva concentrato truppe al Brennero per dissuadere le mire annessionistiche di Hitler sull'Austria, in seguito i rapporti fra i due regimi si strinsero, sfociando nelle alleanze dell'Asse Roma-Berlino (1936) e del patto d'acciaio (1939). Il "duce", contando sull'appoggio di un partner di tale forza, poté così imboccare decisamente la strada di un'azione politica internazionale all'insegna dell'aggressività, che si tradusse nel 1935-36 nella guerra d'Etiopia, la cui conquista portò alla proclamazione dell'impero, nell'intervento a sostegno dei franchisti nella guerra civile spagnola (1936-39), nell'annessione del regno d'Albania (1939) e infine nell'ingresso dell'Italia nel secondo conflitto mondiale a fianco della Germania (10 giugno 1940).</w:t>
      </w:r>
    </w:p>
    <w:p>
      <w:pPr>
        <w:pStyle w:val="Normal"/>
        <w:rPr>
          <w:rFonts w:ascii="Arial" w:hAnsi="Arial" w:cs="Arial"/>
        </w:rPr>
      </w:pPr>
      <w:r>
        <w:rPr>
          <w:rFonts w:cs="Arial" w:ascii="Arial" w:hAnsi="Arial"/>
        </w:rPr>
        <w:t>La lunga e spossante guerra e in particolare gli eventi bellici del 1943, sfavorevoli alle forze dell'Asse e soprattutto all'Italia, determinarono la caduta del regime fascista. Il 10 luglio gli alleati, già padroni del Nordafrica, sbarcarono in Sicilia e in breve conquistarono l'isola; il disorientamento fra la popolazione fu enorme e l'avversione verso il regime crebbe anche negli ambienti monarchici e militari, nonché fra le stesse fila del fascismo. Nella notte fra il 24 e il 25 luglio 1943 i gerarchi, fra cui Galeazzo Ciano, genero di Mussolini, riuniti nel Gran consiglio del fascismo votarono l'ordine del giorno Grandi di sfiducia al governo; Vittorio Emanuele III ritirò il mandato a Mussolini, affidando a Badoglio l'incarico di formare un nuovo Gabinetto e ordinò l'arresto del duce che venne relegato al Gran Sasso. Il pluridecennale sistema di potere fascista si disfece come neve al sole e in quello stesso 25 luglio 1943 molte delle effigi e dei centri di potere e repressione del regime furono distrutti e saccheggiati dalla folla, scesa entusiasta nelle piazze e nelle strade di tutte le città italiane.</w:t>
      </w:r>
    </w:p>
    <w:p>
      <w:pPr>
        <w:pStyle w:val="Normal"/>
        <w:rPr>
          <w:rFonts w:ascii="Arial" w:hAnsi="Arial" w:cs="Arial"/>
        </w:rPr>
      </w:pPr>
      <w:r>
        <w:rPr>
          <w:rFonts w:cs="Arial" w:ascii="Arial" w:hAnsi="Arial"/>
        </w:rPr>
        <w:t>Il fascismo italiano, tuttavia, visse anche dopo la sua caduta una nuova ma breve esperienza politica, con la nascita nell'Italia del nord della Repubblica sociale italiana (RSI); dopo che il paese a seguito dell'armistizio dell'8 dicembre 1943 si era schierato a fianco degli alleati. Il 12 settembre infatti un commando di paracadutisti tedeschi liberò Mussolini al Gran Sasso e lo portò nel settentrione occupato dalla forza nazista. Qui sin dal giorno successivo il duce diede vita alla cosiddetta Repubblica di Salò (dal nome della città sul lago di Garda che fu sede del suo governo). Totalmente asservita ai tedeschi, la RSI, che si diede un programma politico dove, sulla carta, venivano recepite le istanze antiborghesi e di radicale trasformazione sociale proprie del primo fascismo ("diciannovismo"), durò fino al 25 aprile 1945, quando capitolò sotto l'insurrezione popolare lanciata nel nord dalle forze della Resistenza. Tre giorni dopo Mussolini, che tentava di fuggire in Svizzera travestito da sergente tedesco, fu catturato e ucciso a Dongo dai partigiani.</w:t>
      </w:r>
    </w:p>
    <w:p>
      <w:pPr>
        <w:pStyle w:val="Normal"/>
        <w:rPr>
          <w:rFonts w:ascii="Arial" w:hAnsi="Arial" w:cs="Arial"/>
        </w:rPr>
      </w:pPr>
      <w:r>
        <w:rPr>
          <w:rFonts w:cs="Arial" w:ascii="Arial" w:hAnsi="Arial"/>
        </w:rPr>
        <w:t>Lo Stato fascista. Come si è visto fu solo a partire dal 1925 che il fascismo si caratterizzò come un regime totalitario. Se dal punto di vista politico la data storica del suo inizio fu il discorso alla Camera di Mussolini del 3 gennaio di quell'anno, sotto il profilo istituzionale chiave di volta fu l'emanazione della legge 24 dicembre 1925 sulle attribuzioni e prerogative del capo del governo, in cui venivano ad essere annullati decenni di evoluzione del sistema democratico-parlamentare instauratosi con lo Statuto albertino. Punto essenziale era il sostanziale svincolo del potere esecutivo da ogni controllo parlamentare (tipico di un regime autoritario) con la contemporanea attribuzione di ampi poteri, compresi quelli legislativi, al primo ministro, capo del governo, che era responsabile dell'indirizzo politico solo davanti al re. Allo stesso modo i ministri rispondevano dei loro atti esclusivamente al primo ministro e al sovrano.</w:t>
      </w:r>
    </w:p>
    <w:p>
      <w:pPr>
        <w:pStyle w:val="Normal"/>
        <w:rPr>
          <w:rFonts w:ascii="Arial" w:hAnsi="Arial" w:cs="Arial"/>
        </w:rPr>
      </w:pPr>
      <w:r>
        <w:rPr>
          <w:rFonts w:cs="Arial" w:ascii="Arial" w:hAnsi="Arial"/>
        </w:rPr>
        <w:t>Lo svuotamento degli istituti parlamentari trovò un logico complemento nell'emanazione di leggi "fascistissime" che sopprimevano la libertà di stampa, limitavano l'azione sindacale e davano ampia facoltà ai prefetti di sciogliere associazioni ed enti che svolgevano "un'attività contraria agli ordinamenti politici costituiti nello Stato". Venivano così legalizzati tutti i presupposti per soffocare ogni opposizione politica, cosa che avvenne in un breve volgere di tempo.</w:t>
      </w:r>
    </w:p>
    <w:p>
      <w:pPr>
        <w:pStyle w:val="Normal"/>
        <w:rPr>
          <w:rFonts w:ascii="Arial" w:hAnsi="Arial" w:cs="Arial"/>
        </w:rPr>
      </w:pPr>
      <w:r>
        <w:rPr>
          <w:rFonts w:cs="Arial" w:ascii="Arial" w:hAnsi="Arial"/>
        </w:rPr>
        <w:t>La dimensione totalitaria era completata dalla sempre più stretta identificazione degli organi dello Stato e del partito unico. Nel dicembre 1928 il Gran consiglio del fascismo, organismo supremo del Partito nazionale fascista, presieduto da Mussolini, diveniva un organo costituzionale il cui parere era vincolante sulle questioni riguardanti l'assetto istituzionale e le prerogative dei vari organi; inoltre, sin dal marzo di quell'anno una nuova legge elettorale stabiliva che la lista dei candidati per la Camera fosse elaborata dal Gran consiglio stesso. Nel dicembre del 1939 la Camera dei deputati sarà poi trasformata nella Camera dei fasci e delle corporazioni, completamente svincolata da ogni consultazione elettorale e di cui si diverrà membri (consiglieri nazionali) solo in base alla posizione assunta nel partito e nell'ordinamento corporativo. Ne faranno così parte il duce nella sua duplice veste di primo ministro e di capo del fascismo, i membri del Gran consiglio, del Consiglio nazionale del fascismo e del Consiglio nazionale delle corporazioni.</w:t>
      </w:r>
    </w:p>
    <w:p>
      <w:pPr>
        <w:pStyle w:val="Normal"/>
        <w:rPr>
          <w:rFonts w:ascii="Arial" w:hAnsi="Arial" w:cs="Arial"/>
        </w:rPr>
      </w:pPr>
      <w:r>
        <w:rPr>
          <w:rFonts w:cs="Arial" w:ascii="Arial" w:hAnsi="Arial"/>
        </w:rPr>
        <w:t>L'identificazione di Stato e partito non si limitò alle alte cariche istituzionali, ma si allargò a tutta la società, non solo negando con sempre maggiore asprezza le libertà fondamentali, ma imponendo l'adesione al fascismo come condizione essenziale per accedere ai pubblici uffici e per svolgere le attività principali, anche private.</w:t>
      </w:r>
    </w:p>
    <w:p>
      <w:pPr>
        <w:pStyle w:val="Normal"/>
        <w:rPr>
          <w:rFonts w:ascii="Arial" w:hAnsi="Arial" w:cs="Arial"/>
        </w:rPr>
      </w:pPr>
      <w:r>
        <w:rPr>
          <w:rFonts w:cs="Arial" w:ascii="Arial" w:hAnsi="Arial"/>
        </w:rPr>
        <w:t>Sia pure con una certa gradualità il fascismo tese a realizzare il sogno totalitario di un controllo assoluto e onnipervasivo della società italiana e lo fece attraverso l'istituzione di appositi organismi politici, sociali e culturali come le citate Opere nazionali dopolavoro, e Opera nazionale balilla cui era affidato il compito di educare i giovani all'insegna degli ideali fascisti, l'Accademia d'Italia, che raccoglieva i massimi cattedratici e i più illustri uomini d'arte, di scienze e di lettere del paese e lo stesso ministero della Cultura popolare. L'azione accentratrice e di controllo governativo si allargò agli organi politici periferici: la consulta e il podestà nominati dal governo sostituirono il consiglio comunale e il sindaco. Il fascismo tentò di estendere il suo potere totalitario anche sull'economia. Il modello corporativo, ancorché uno dei capisaldi ideologici, era il naturale sbocco per un sistema teso a neutralizzare ogni conflittualità interna.</w:t>
      </w:r>
    </w:p>
    <w:p>
      <w:pPr>
        <w:pStyle w:val="Normal"/>
        <w:rPr>
          <w:rFonts w:ascii="Arial" w:hAnsi="Arial" w:cs="Arial"/>
        </w:rPr>
      </w:pPr>
      <w:r>
        <w:rPr>
          <w:rFonts w:cs="Arial" w:ascii="Arial" w:hAnsi="Arial"/>
        </w:rPr>
        <w:t>Con l'istituzione del ministero delle Corporazioni nel 1926 e con una serie di leggi, soprattutto la Carta del lavoro del 1927, si riformò completamente l'organizzazione sindacale attribuendo fra l'altro personalità giuridica di diritto pubblico ai sindacati fascisti e alle associazioni padronali. Completarono l'ordinamento corporativo la creazione del Consiglio nazionale delle corporazioni (marzo 1930) e nel 1934 la nascita delle 22 corporazioni, organi diretti dello Stato che raccoglievano rappresentanti di tutte le categorie produttive (imprenditori, lavoratori).</w:t>
      </w:r>
    </w:p>
    <w:p>
      <w:pPr>
        <w:pStyle w:val="Normal"/>
        <w:rPr>
          <w:rFonts w:ascii="Arial" w:hAnsi="Arial" w:cs="Arial"/>
        </w:rPr>
      </w:pPr>
      <w:r>
        <w:rPr>
          <w:rFonts w:cs="Arial" w:ascii="Arial" w:hAnsi="Arial"/>
        </w:rPr>
        <w:t>In realtà il funzionamento dei vari organismi non fu mai perfetto; soprattutto in economia il modello corporativo rivelò presto le sue inefficienze e non fu del resto mai perfezionato. La stessa Camera dei fasci e delle corporazioni, massima evoluzione del processo di fascistizzazione dell'ordinamento politico, restò un organo privo di chiare attribuzioni.</w:t>
      </w:r>
    </w:p>
    <w:p>
      <w:pPr>
        <w:pStyle w:val="Normal"/>
        <w:rPr>
          <w:rFonts w:ascii="Arial" w:hAnsi="Arial" w:cs="Arial"/>
        </w:rPr>
      </w:pPr>
      <w:r>
        <w:rPr>
          <w:rFonts w:cs="Arial" w:ascii="Arial" w:hAnsi="Arial"/>
        </w:rPr>
        <w:t>Va sottolineato infatti che tutta l'organizzazione fascista, nella stessa sovrapposizione del partito allo Stato, trovava una propria unità solamente nella figura del duce. Responsabile esclusivamente davanti al re, un Vittorio Emanuele III impossibilitato a intervenire, se anche lo avesse voluto, da vincoli istituzionali, Mussolini assommò nelle sue mani la quasi totalità del potere, finendo per identificarsi, non solo per fattori carismatici, con il fascismo e con lo Stato. Non a caso, con la sua destituzione l'organizzazione politica e statuale del fascismo si sfaldò in brevissimo tempo.</w:t>
      </w:r>
    </w:p>
    <w:p>
      <w:pPr>
        <w:pStyle w:val="Normal"/>
        <w:rPr>
          <w:rFonts w:ascii="Arial" w:hAnsi="Arial" w:cs="Arial"/>
        </w:rPr>
      </w:pPr>
      <w:r>
        <w:rPr>
          <w:rFonts w:cs="Arial" w:ascii="Arial" w:hAnsi="Arial"/>
        </w:rPr>
        <w:t>La dottrina fascista. Dopo la conquista e la stabilizzazione in senso totalitario del regime, il fascismo si dette una sistematizzazione ideologica e filosofica grazie all'apporto di uomini di pensiero quali Giovanni Gentile e Ugo Spirito.</w:t>
      </w:r>
    </w:p>
    <w:p>
      <w:pPr>
        <w:pStyle w:val="Normal"/>
        <w:rPr>
          <w:rFonts w:ascii="Arial" w:hAnsi="Arial" w:cs="Arial"/>
        </w:rPr>
      </w:pPr>
      <w:r>
        <w:rPr>
          <w:rFonts w:cs="Arial" w:ascii="Arial" w:hAnsi="Arial"/>
        </w:rPr>
        <w:t>La "summa" dell'ideologia fascista è senza dubbio il paragrafo "Dottrina" che apre la voce "fascismo" dell'Enciclopedia Italiana (1932), firmata dallo stesso Benito Mussolini (la "storia" fu redatta da Volpe). In realtà appartiene al duce solo la parte intitolata "dottrina politica e sociale", laddove le "idee fondamentali" che aprono la voce sono dello stesso Gentile, direttore dell'Enciclopedia.</w:t>
      </w:r>
    </w:p>
    <w:p>
      <w:pPr>
        <w:pStyle w:val="Normal"/>
        <w:rPr>
          <w:rFonts w:ascii="Arial" w:hAnsi="Arial" w:cs="Arial"/>
        </w:rPr>
      </w:pPr>
      <w:r>
        <w:rPr>
          <w:rFonts w:cs="Arial" w:ascii="Arial" w:hAnsi="Arial"/>
        </w:rPr>
        <w:t>In esse il fascismo dichiara la propria derivazione dall'idea di Stato etico che si era affermata nella filosofia idealistica tedesca, e allo stesso tempo richiama una stretta affinità all'attualismo gentiliano ("come ogni salda concezione politica, il fascismo è prassi e pensiero, azione a cui è immanente una dottrina, e dottrina che, sorgendo da un dato sistema di forze storiche, vi resta inserita e vi opera dal di dentro"). In netta opposizione al positivismo materialistico e a tutte le teorie economicistiche e utilitaristiche di matrice liberale, viene sottolineata la spiritualità del fascismo che "è una concezione religiosa, in cui l'uomo è veduto nel suo immanente rapporto con una legge superiore, con una Volontà obiettiva che trascende l'individuo particolare e lo eleva a membro consapevole di una società spirituale". Questa volontà si identifica pienamente nello Stato, "volontà etica universale" e "creatore del diritto", nella cui entità totalizzante l'individuo deve annullarsi, "giacché, per il fascista, tutto è nello Stato, e nulla di umano o spirituale esiste, e tanto meno ha valore, fuori dello Stato. In tal senso il fascismo è totalitario e lo Stato fascista, sintesi e unità di ogni valore, interpreta, sviluppa e potenzia tutta la vita del popolo". La composizione di ogni conflitto economico nel sistema corporativo si inserisce dunque perfettamente nel processo di realizzazione dello Stato-idea. Questo a sua volta non è un'entità chiusa in se stessa, ma agisce secondo la dinamica della volontà di potenza, come "organizzazione ed espansione, almeno virtuale". Lo Stato fascista, in conclusione, risulta la sintesi suprema di ogni esperienza anche spirituale; e da qui alla "mistica fascista" il passo è breve: "il fascismo insomma non è soltanto datore di leggi e fondatore d'istituti, ma educatore e promotore di vita spirituale. Vuol rifare non le forme della vita umana, ma il contenuto, l'uomo, il carattere, la fede. E a questo fine vuole disciplina e autorità che scenda addentro gli spiriti, e vi domini incontrast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06:00Z</dcterms:created>
  <dc:creator>ENZO</dc:creator>
  <dc:description/>
  <cp:keywords/>
  <dc:language>en-US</dc:language>
  <cp:lastModifiedBy>ENZO</cp:lastModifiedBy>
  <dcterms:modified xsi:type="dcterms:W3CDTF">2007-06-17T15:13:00Z</dcterms:modified>
  <cp:revision>1</cp:revision>
  <dc:subject/>
  <dc:title>                                                                                                                               Niespolo Vincenzo</dc:title>
</cp:coreProperties>
</file>